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a Sheet For Flow Measurement Using Time to Fill a Contain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jec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cation_________________                       Date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rsonnel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tainer Used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me Measurements Started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me Measurements Completed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Measurement Data                                         Total Width________________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olume of               </w:t>
        <w:tab/>
        <w:tab/>
        <w:tab/>
        <w:tab/>
        <w:tab/>
        <w:t>Time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flow                  </w:t>
        <w:tab/>
        <w:tab/>
        <w:tab/>
        <w:tab/>
        <w:tab/>
        <w:tab/>
        <w:t xml:space="preserve">   in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ab/>
        <w:t xml:space="preserve">Seconds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|  _________________________|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USGS Station Record Gage Height Data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7:34:00Z</dcterms:created>
  <dc:creator>Thomas Meixner</dc:creator>
  <dc:description/>
  <dc:language>en-US</dc:language>
  <cp:lastModifiedBy>thomas meixner</cp:lastModifiedBy>
  <cp:lastPrinted>2001-01-03T14:02:00Z</cp:lastPrinted>
  <dcterms:modified xsi:type="dcterms:W3CDTF">2002-04-10T17:38:00Z</dcterms:modified>
  <cp:revision>3</cp:revision>
  <dc:subject/>
  <dc:title>Data Sheet For Flow Measurement Using Current Meter</dc:title>
</cp:coreProperties>
</file>